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mmon Core ELA Vocabulary</w:t>
      </w:r>
    </w:p>
    <w:tbl>
      <w:tblPr>
        <w:tblW w:w="8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2800"/>
        <w:gridCol w:w="2840"/>
      </w:tblGrid>
      <w:tr>
        <w:trPr>
          <w:trHeight w:val="315" w:hRule="atLeast"/>
        </w:trPr>
        <w:tc>
          <w:tcPr>
            <w:tcW w:w="2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3</w:t>
            </w:r>
          </w:p>
        </w:tc>
        <w:tc>
          <w:tcPr>
            <w:tcW w:w="28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4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</w:rPr>
            </w:pPr>
            <w:r>
              <w:rPr>
                <w:rFonts w:eastAsia="Times New Roman" w:cs="Arial" w:ascii="Arial" w:hAnsi="Arial"/>
                <w:b/>
                <w:bCs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bstract nouns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ffix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ffix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udienc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nimations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nalyze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aus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ategoriz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uthor’s craft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omparativ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hronology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 xml:space="preserve">Compare 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omplex sentenc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oncrete Words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omplex informational text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onclusion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rama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onclude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ontext clues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First Hand Account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onjunctions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iagrams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Formatting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onsult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ialogu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eadings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ontrast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Effect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Inferenc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ebate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Fab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Interactive Elements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ialect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Figurative languag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eter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Dialogue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Folkta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ythology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Elaborate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istroical events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arration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Establish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yperlinks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araphras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Evaluate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Informational text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ose (ask a question)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Evaluate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Italics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repositional Phrases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Evidence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Keywords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ros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Expression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Lin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Quotations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Figurative language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Literal/non-literal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Relative Adverbs/Pronouns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Fluency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ain ide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Root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Inference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aps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econd Hand Account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Interjections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ood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ensory Details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Interpret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oral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tage Directions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ood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ultisyllabl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m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ulti-media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Myth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imelines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erspective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Narrator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ransitional words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repositions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Opinion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Verse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Quote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Opinion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Reflection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lot/story lin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Register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oint of view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Research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Prefix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tanza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cen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mmarize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idebars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me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lang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one</w:t>
            </w:r>
          </w:p>
        </w:tc>
      </w:tr>
      <w:tr>
        <w:trPr>
          <w:trHeight w:val="28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tanza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Validity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ffix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Voice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perlativ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ext features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eme/central message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raits</w:t>
            </w:r>
          </w:p>
        </w:tc>
        <w:tc>
          <w:tcPr>
            <w:tcW w:w="2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ttp://iss.schoolwires.com/Page/38305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mmon Core Math Vocabulary</w:t>
      </w:r>
    </w:p>
    <w:tbl>
      <w:tblPr>
        <w:tblW w:w="94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0"/>
        <w:gridCol w:w="2983"/>
        <w:gridCol w:w="3820"/>
      </w:tblGrid>
      <w:tr>
        <w:trPr>
          <w:trHeight w:val="315" w:hRule="atLeast"/>
        </w:trPr>
        <w:tc>
          <w:tcPr>
            <w:tcW w:w="2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  <w:t>3</w:t>
            </w:r>
          </w:p>
        </w:tc>
        <w:tc>
          <w:tcPr>
            <w:tcW w:w="29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  <w:t>4</w:t>
            </w:r>
          </w:p>
        </w:tc>
        <w:tc>
          <w:tcPr>
            <w:tcW w:w="38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</w:rPr>
            </w:pPr>
            <w:r>
              <w:rPr>
                <w:rFonts w:eastAsia="Times New Roman" w:cs="Arial"/>
                <w:b/>
                <w:bCs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Area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Approximate/approximately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1st quadrant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Arrays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Area models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Axis (x and y)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Attribute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Benchmark fractions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Braces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Comparison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Change ($)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Brackets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Denominator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Common denominator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ategory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Elapsed Time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Composite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onversion (convert)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Equivalent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Convert/conversion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oordinate plane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Factor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Customary units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Coordinate system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Fraction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Decimal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Equivalent fraction (simplest/reduced)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Gram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Decompose/decomposition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ierarchy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Interval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Distance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Horizontal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Kilogram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Dividend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Intersection of lines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Liquid volume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Division/divide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Ordered pairs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Liter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 xml:space="preserve">Divisor 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Origin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Mass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End point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Parenthesis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Metric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Hundredths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Rectangular arrays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Multiplication/multiply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Improper fractions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Right rectangular prism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Numerator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Line segment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Subcategory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Parallelogram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Million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Thousandths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Partition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Mixed numbers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Unit fraction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Pattern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Multiple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Vertical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Perimeter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Prime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Volume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Plane figure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Protractor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Polygon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Quotient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Product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Rays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Quadrilateral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Remainder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Reasonableness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Tenths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Rounding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Unit fraction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Scale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Side length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Square unit (cm, m, in, ft)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Tiling</w:t>
            </w:r>
          </w:p>
        </w:tc>
        <w:tc>
          <w:tcPr>
            <w:tcW w:w="29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4"/>
                <w:szCs w:val="24"/>
              </w:rPr>
            </w:pPr>
            <w:r>
              <w:rPr>
                <w:rFonts w:eastAsia="Times New Roman" w:cs="Arial"/>
                <w:sz w:val="24"/>
                <w:szCs w:val="24"/>
              </w:rPr>
              <w:t> </w:t>
            </w:r>
          </w:p>
        </w:tc>
        <w:tc>
          <w:tcPr>
            <w:tcW w:w="3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</w:rPr>
            </w:pPr>
            <w:r>
              <w:rPr>
                <w:rFonts w:eastAsia="Times New Roman" w:cs="Arial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ttp://iss.schoolwires.com/Page/38305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Science Essential Standards- Vocabulary- 5</w:t>
      </w:r>
      <w:r>
        <w:rPr>
          <w:rFonts w:cs="Arial" w:ascii="Arial" w:hAnsi="Arial"/>
          <w:b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sz w:val="32"/>
          <w:szCs w:val="32"/>
        </w:rPr>
        <w:t xml:space="preserve"> Grade</w:t>
      </w:r>
    </w:p>
    <w:p>
      <w:pPr>
        <w:pStyle w:val="Normal"/>
        <w:jc w:val="center"/>
        <w:rPr/>
      </w:pPr>
      <w:r>
        <w:rPr/>
        <w:t>Science,</w:t>
        <w:tab/>
        <w:t>scientist,</w:t>
        <w:tab/>
        <w:t>inquiry,</w:t>
        <w:tab/>
        <w:tab/>
        <w:t>investigate,</w:t>
        <w:tab/>
        <w:t>process,</w:t>
        <w:tab/>
        <w:t>questioning,</w:t>
        <w:tab/>
        <w:t>hypothesis,</w:t>
        <w:tab/>
        <w:t>procedure,</w:t>
        <w:tab/>
        <w:t>observation,</w:t>
        <w:tab/>
        <w:t>results,</w:t>
        <w:tab/>
        <w:tab/>
        <w:t>conclusion,</w:t>
        <w:tab/>
        <w:t>scientific</w:t>
        <w:tab/>
        <w:t>method</w:t>
      </w:r>
    </w:p>
    <w:p>
      <w:pPr>
        <w:pStyle w:val="Normal"/>
        <w:jc w:val="center"/>
        <w:rPr/>
      </w:pPr>
      <w:r>
        <w:rPr/>
        <w:br/>
      </w:r>
      <w:r>
        <w:rPr>
          <w:u w:val="single"/>
        </w:rPr>
        <w:t>FORCES AND MOTION</w:t>
      </w:r>
    </w:p>
    <w:p>
      <w:pPr>
        <w:pStyle w:val="Normal"/>
        <w:jc w:val="center"/>
        <w:rPr/>
      </w:pPr>
      <w:r>
        <w:rPr/>
        <w:t>gravity,</w:t>
        <w:tab/>
        <w:tab/>
        <w:t>friction,</w:t>
        <w:tab/>
        <w:tab/>
        <w:t>mass,</w:t>
        <w:tab/>
        <w:tab/>
        <w:t>matter,</w:t>
        <w:tab/>
        <w:tab/>
        <w:t>distance,</w:t>
        <w:tab/>
        <w:t>time,</w:t>
        <w:tab/>
        <w:t>graph,</w:t>
        <w:tab/>
        <w:t>force,</w:t>
        <w:tab/>
        <w:t>motion,</w:t>
        <w:tab/>
        <w:tab/>
        <w:t>momentum,</w:t>
        <w:tab/>
        <w:t>acceleration,</w:t>
        <w:tab/>
        <w:t>velocity,</w:t>
        <w:tab/>
        <w:t>inertia,</w:t>
        <w:tab/>
        <w:tab/>
        <w:t>Newton’s 3 Law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ROPERTIES AND CHANGE</w:t>
      </w:r>
    </w:p>
    <w:p>
      <w:pPr>
        <w:pStyle w:val="Normal"/>
        <w:jc w:val="center"/>
        <w:rPr/>
      </w:pPr>
      <w:r>
        <w:rPr/>
        <w:t>Water cycle,</w:t>
        <w:tab/>
        <w:t>evaporation,</w:t>
        <w:tab/>
        <w:t>condensation,</w:t>
        <w:tab/>
        <w:tab/>
        <w:t>precipitation,</w:t>
        <w:tab/>
        <w:t>runoff,</w:t>
        <w:tab/>
        <w:tab/>
        <w:t>transpiration,</w:t>
        <w:tab/>
        <w:t>biotic,</w:t>
        <w:tab/>
        <w:t>abiotic,</w:t>
        <w:tab/>
        <w:t>qualitative,</w:t>
        <w:tab/>
        <w:t>quantitative,</w:t>
        <w:tab/>
        <w:t>matte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NERGY: CONSERVATION AND TRANSFER</w:t>
      </w:r>
    </w:p>
    <w:p>
      <w:pPr>
        <w:pStyle w:val="Normal"/>
        <w:jc w:val="center"/>
        <w:rPr/>
      </w:pPr>
      <w:r>
        <w:rPr/>
        <w:t>conduction,</w:t>
        <w:tab/>
        <w:t>convection,</w:t>
        <w:tab/>
        <w:t>radiation,</w:t>
        <w:tab/>
        <w:t>electromagnetic</w:t>
        <w:tab/>
        <w:t>waves,</w:t>
        <w:tab/>
        <w:tab/>
        <w:t>thermal</w:t>
        <w:tab/>
        <w:t>energy,</w:t>
        <w:tab/>
        <w:tab/>
        <w:t>convection</w:t>
        <w:tab/>
        <w:t>cell,</w:t>
        <w:tab/>
        <w:t>transfer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ARTH SYSTEMS, STRUCTURES AND PROCESSES</w:t>
      </w:r>
    </w:p>
    <w:p>
      <w:pPr>
        <w:pStyle w:val="Normal"/>
        <w:jc w:val="center"/>
        <w:rPr/>
      </w:pPr>
      <w:r>
        <w:rPr/>
        <w:t>wind</w:t>
        <w:tab/>
        <w:t>speed,</w:t>
        <w:tab/>
        <w:tab/>
        <w:t>wind direction,</w:t>
        <w:tab/>
        <w:tab/>
        <w:t>precipitation,</w:t>
        <w:tab/>
        <w:t>temperature,</w:t>
        <w:tab/>
        <w:t>barometer,</w:t>
        <w:tab/>
        <w:t>jet</w:t>
        <w:tab/>
        <w:t>stream,</w:t>
        <w:tab/>
        <w:tab/>
        <w:t>water currents,</w:t>
        <w:tab/>
        <w:tab/>
        <w:t>air pressure,</w:t>
        <w:tab/>
        <w:t>latitude,</w:t>
        <w:tab/>
        <w:t>hemisphere,</w:t>
        <w:tab/>
        <w:t>anemometer,</w:t>
        <w:tab/>
        <w:t>rain gauge,</w:t>
        <w:tab/>
        <w:t xml:space="preserve">         wind vane,</w:t>
        <w:tab/>
        <w:t>thermometer,</w:t>
        <w:tab/>
        <w:tab/>
        <w:t>cirrus,</w:t>
        <w:tab/>
        <w:tab/>
        <w:t>stratus,</w:t>
        <w:tab/>
        <w:tab/>
        <w:t>cumulus,</w:t>
        <w:tab/>
        <w:t>cumulonimbus,</w:t>
        <w:tab/>
        <w:tab/>
        <w:t>nimbostratu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COSYSTEMS</w:t>
      </w:r>
    </w:p>
    <w:p>
      <w:pPr>
        <w:pStyle w:val="Normal"/>
        <w:jc w:val="center"/>
        <w:rPr/>
      </w:pPr>
      <w:r>
        <w:rPr/>
        <w:t>terrestrial,</w:t>
        <w:tab/>
        <w:t>aquatic,</w:t>
        <w:tab/>
        <w:tab/>
        <w:t>estuary,</w:t>
        <w:tab/>
        <w:t>salt marsh,</w:t>
        <w:tab/>
        <w:t>fertile,</w:t>
        <w:tab/>
        <w:tab/>
        <w:t>species,</w:t>
        <w:tab/>
        <w:t xml:space="preserve"> </w:t>
        <w:tab/>
        <w:t>deciduous forest,</w:t>
        <w:tab/>
        <w:t>rainforest,</w:t>
        <w:tab/>
        <w:t>grasslands,</w:t>
        <w:tab/>
        <w:t>oceans,</w:t>
        <w:tab/>
        <w:tab/>
        <w:t>lakes,</w:t>
        <w:tab/>
        <w:t>ponds,</w:t>
        <w:tab/>
        <w:t>continental shelf,</w:t>
        <w:tab/>
        <w:t>shoreline,</w:t>
      </w:r>
    </w:p>
    <w:p>
      <w:pPr>
        <w:pStyle w:val="Normal"/>
        <w:jc w:val="center"/>
        <w:rPr/>
      </w:pPr>
      <w:r>
        <w:rPr/>
        <w:t>plankton,</w:t>
        <w:tab/>
        <w:t>food chain,</w:t>
        <w:tab/>
        <w:t>food web,</w:t>
        <w:tab/>
        <w:t>energy</w:t>
        <w:tab/>
        <w:t>pyramid,</w:t>
        <w:tab/>
        <w:t>producers,</w:t>
        <w:tab/>
        <w:t>consumers,</w:t>
        <w:tab/>
        <w:t>decomposers,</w:t>
        <w:tab/>
        <w:t>photosynthesis,</w:t>
        <w:tab/>
        <w:tab/>
        <w:t>interconnected,</w:t>
        <w:tab/>
        <w:tab/>
        <w:t>salinity,</w:t>
        <w:tab/>
        <w:tab/>
        <w:t>algae,</w:t>
        <w:tab/>
        <w:t>amphibians,</w:t>
        <w:tab/>
        <w:t>community,</w:t>
        <w:tab/>
        <w:t>population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STRUCTURES AND FUNCTIONS OF LIVING ORGANISMS</w:t>
      </w:r>
    </w:p>
    <w:p>
      <w:pPr>
        <w:pStyle w:val="Normal"/>
        <w:jc w:val="center"/>
        <w:rPr/>
      </w:pPr>
      <w:r>
        <w:rPr/>
        <w:t>single</w:t>
        <w:tab/>
        <w:t>cell,</w:t>
        <w:tab/>
        <w:t>multi-cellular,</w:t>
        <w:tab/>
        <w:t>organisms,</w:t>
        <w:tab/>
        <w:t>Circulatory System (heart, blood, vessels)</w:t>
        <w:tab/>
        <w:t>Respiratory System</w:t>
        <w:tab/>
        <w:t>(nose,</w:t>
        <w:tab/>
        <w:t>trachea, lungs)</w:t>
        <w:tab/>
        <w:tab/>
        <w:t>Skeletal</w:t>
        <w:tab/>
        <w:t xml:space="preserve"> System (bones),</w:t>
        <w:tab/>
        <w:t>Muscular System(muscles)</w:t>
        <w:tab/>
        <w:tab/>
        <w:t>Digestive System (mouth, esophagus, stomach,</w:t>
        <w:tab/>
        <w:t xml:space="preserve"> intestines),</w:t>
        <w:tab/>
        <w:t>Nervous System (brain,</w:t>
        <w:tab/>
        <w:t xml:space="preserve"> spinal cord, nerves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EVOLUTION AND GENETICS</w:t>
      </w:r>
    </w:p>
    <w:p>
      <w:pPr>
        <w:pStyle w:val="Normal"/>
        <w:jc w:val="center"/>
        <w:rPr/>
      </w:pPr>
      <w:r>
        <w:rPr/>
        <w:t>inherited</w:t>
        <w:tab/>
        <w:t>traits,</w:t>
        <w:tab/>
        <w:t>species,</w:t>
        <w:tab/>
        <w:tab/>
        <w:t>population,</w:t>
        <w:tab/>
        <w:t>culture,</w:t>
        <w:tab/>
        <w:tab/>
        <w:t>genetics,</w:t>
        <w:tab/>
        <w:t>offspring,</w:t>
        <w:tab/>
        <w:t>characteristic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http://jillthompson.cmswiki.wikispaces.net/file/view/5th+Pacing+and+Resource+Guide.pdf</w:t>
      </w:r>
      <w:r>
        <w:br w:type="page"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>Science Essential Standards- Vocabulary- 4</w:t>
      </w:r>
      <w:r>
        <w:rPr>
          <w:rFonts w:cs="Arial" w:ascii="Arial" w:hAnsi="Arial"/>
          <w:b/>
          <w:sz w:val="32"/>
          <w:szCs w:val="32"/>
          <w:vertAlign w:val="superscript"/>
        </w:rPr>
        <w:t>th</w:t>
      </w:r>
      <w:r>
        <w:rPr>
          <w:rFonts w:cs="Arial" w:ascii="Arial" w:hAnsi="Arial"/>
          <w:b/>
          <w:sz w:val="32"/>
          <w:szCs w:val="32"/>
        </w:rPr>
        <w:t xml:space="preserve"> Grade</w:t>
      </w:r>
      <w:r>
        <w:rPr/>
        <w:t xml:space="preserve"> </w:t>
      </w:r>
    </w:p>
    <w:p>
      <w:pPr>
        <w:pStyle w:val="Normal"/>
        <w:jc w:val="center"/>
        <w:rPr/>
      </w:pPr>
      <w:r>
        <w:rPr/>
        <w:t>MAGNETISM/ELECTRICITY</w:t>
      </w:r>
    </w:p>
    <w:p>
      <w:pPr>
        <w:pStyle w:val="Normal"/>
        <w:jc w:val="center"/>
        <w:rPr/>
      </w:pPr>
      <w:r>
        <w:rPr>
          <w:sz w:val="20"/>
          <w:szCs w:val="20"/>
        </w:rPr>
        <w:t>magnet, iron, metal, negative, force field, poles, electric charge, battery, path, pull, push, motion, bulb, attraction, repulsion, positive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ROPERTIES OF MATT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hysical property, matter, characteristics, strength, hardness, flexibility, conduct, color, luster, cleavage, reaction, igneous, sedimentary, metamorphic, transform, composition, mineral, sediment, observable, molten, deposit, compacted, streak, classify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ENERGY</w:t>
      </w:r>
    </w:p>
    <w:p>
      <w:pPr>
        <w:pStyle w:val="Normal"/>
        <w:jc w:val="center"/>
        <w:rPr/>
      </w:pPr>
      <w:r>
        <w:rPr>
          <w:sz w:val="20"/>
          <w:szCs w:val="20"/>
        </w:rPr>
        <w:t>Energy, light, sound, heat, electrical, magnetic, motion, circuit, thermal, energy, transfer, light, medium, reflected, refracted, absorbed, wavelength, spectrum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EARTH ROTATION/MOON PHASES</w:t>
      </w:r>
    </w:p>
    <w:p>
      <w:pPr>
        <w:pStyle w:val="Normal"/>
        <w:jc w:val="center"/>
        <w:rPr/>
      </w:pPr>
      <w:r>
        <w:rPr>
          <w:sz w:val="20"/>
          <w:szCs w:val="20"/>
        </w:rPr>
        <w:t>rotate, revolve, axis, orbit, crater, phase, water table, run off, transpiration, orbit, cycle, wax, wane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FOSSIL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Fossil, evidence, imprint, mold, weathering, cast, amber, extinct, embryo, erosion, landslide, earthquake, volcano, impact, geologist, fault, seismic, wave, crust, glacier, mantle, outer core, inner core, vibratio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ORGANISMS AND ECOSYSTEMS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environment, adaptation, behavior, survive, drought, predator, organism, survive, population, interact, overpopulation, prey, ecosystem, community, habitat, producer, pollution, ecology, consumer, decomposer, food chain, food web, acid rain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FOOD AND ENERGY</w:t>
      </w:r>
    </w:p>
    <w:p>
      <w:pPr>
        <w:pStyle w:val="Normal"/>
        <w:jc w:val="center"/>
        <w:rPr/>
      </w:pPr>
      <w:r>
        <w:rPr>
          <w:sz w:val="20"/>
          <w:szCs w:val="20"/>
        </w:rPr>
        <w:t>vitamins, minerals, exercise, energy, growth, repair, healthy, diet, supplements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  <w:t xml:space="preserve">https://www.google.com/url?sa=t&amp;rct=j&amp;q=&amp;esrc=s&amp;source=web&amp;cd=4&amp;cad=rja&amp;ved=0CD8QFjAD&amp;url=http%3A%2F%2Fjillthompson.cmswiki.wikispaces.net%2Ffile%2Fview%2F4th%2BScience%2BPacing%2Band%2BResource%2BGuide.docx&amp;ei=LcQSUempC5OK0QGyiYC4Ag&amp;usg=AFQjCNGSLexN6EPkybvWcWoFhtBlXtG4Uw&amp;bvm=bv.41934586,d.dmQ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6T20:42:00Z</dcterms:created>
  <dc:creator>lheflin</dc:creator>
  <dc:description/>
  <cp:keywords/>
  <dc:language>en-US</dc:language>
  <cp:lastModifiedBy>lheflin</cp:lastModifiedBy>
  <dcterms:modified xsi:type="dcterms:W3CDTF">2013-02-06T21:04:00Z</dcterms:modified>
  <cp:revision>13</cp:revision>
  <dc:subject/>
  <dc:title/>
</cp:coreProperties>
</file>